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12526966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12239342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